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耶穌聖誕節（節日）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十二月廿五日</w:t>
      </w:r>
    </w:p>
    <w:p>
      <w:pPr>
        <w:pStyle w:val="Normal"/>
        <w:spacing w:lineRule="exact" w:line="340"/>
        <w:jc w:val="center"/>
        <w:rPr>
          <w:rFonts w:eastAsia="細明體;MingLiU"/>
        </w:rPr>
      </w:pPr>
      <w:r>
        <w:rPr>
          <w:rFonts w:eastAsia="細明體;MingLiU"/>
        </w:rPr>
        <w:t>子夜感恩祭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對我說：「你是我的兒子，我今日生了你。」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2: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光榮頌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天主，你以真光的照耀，使這至聖之夜發放光芒。願我們在現世認識真光的奧蹟，將來也能在天上，分享這真光的喜樂。他和你及聖神，是唯一天主，永生永王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TextBody"/>
        <w:rPr/>
      </w:pPr>
      <w:r>
        <w:rPr/>
        <w:t>信經：念至「他因聖神，由童貞瑪利亞取得肉軀，而成為人」時，單膝跪下致敬（視乎情況需要，可以深鞠躬代替）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，求你悅納我們在這至聖之夜，呈獻給你的禮品。你的聖子基督降生成人，取了我們的人性；求你使我們藉這神聖交換，也能肖似基督，分享你的天主性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聖誕期頌謝詞之一（基督是光）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聖言成了血肉，寄居在我們中間；我們見了他的光榮。</w:t>
      </w:r>
      <w:r>
        <w:rPr>
          <w:rFonts w:eastAsia="細明體;MingLiU"/>
          <w:sz w:val="20"/>
        </w:rPr>
        <w:t>（若</w:t>
      </w:r>
      <w:r>
        <w:rPr>
          <w:rFonts w:eastAsia="細明體;MingLiU"/>
          <w:sz w:val="20"/>
        </w:rPr>
        <w:t>1:1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上主、我們的天主，我們歡欣慶祝救主的誕生。求你恩賜我們按照他的教導生活，來日與他一起，同享光榮。因主耶穌基督之名，求你俯聽我們的祈禱。亞孟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可舉行隆重降福</w:t>
      </w:r>
    </w:p>
    <w:p>
      <w:pPr>
        <w:pStyle w:val="Normal"/>
        <w:spacing w:lineRule="exact" w:line="34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有一個嬰孩為我們誕生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依撒意亞先知書</w:t>
      </w:r>
      <w:r>
        <w:rPr>
          <w:rFonts w:eastAsia="細明體;MingLiU"/>
        </w:rPr>
        <w:t>9:1-3,5-6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黑暗中行走的百姓，看見了一道皓光；那寄居於漆黑之地的人，已有光輝照射在他們身上。你加強了他們的快樂，增加了他們的喜悅；他們在你面前歡樂，有如人收割時的歡樂，又如分贓時的愉快；因為你折斷了他們所負的重軛、他們肩上的橫木，以及壓迫他們者的短棍，有如在米德楊那天一樣；因為有一嬰孩為我們誕生了，有一個兒子賜給了我們；他肩上擔負著王權，他的名字要稱為神奇的謀士、強有力的天主、永遠之父、和平之王。他的王權是偉大的，達味的御座和他王國的平安，是無限的。他將以正義與公平，鞏固與保持他的王國，從今時直到永遠：萬軍上主的熱誠必要完成這事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6:1-2; 2-3; 11-12; 13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【答】：今天為你們誕生了一位救世者，他是主默西亞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2: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眾齊向上主歌唱新歌；普世大地，請向上主謳歌！請向上主歌唱，讚美他的聖名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一日復一日，宣揚他的救恩。請在列邦中，傳述他的光榮。請在萬民中，宣揚他的奇功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願諸天歡樂；願大地踴躍！海洋及其中的一切，要踴躍歡騰。原野及其中的一切，都要舞蹈；森林中的一切樹木，也各顯歡樂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在上主面前歡樂，因為他已駕臨，統治大地乾坤；他要以正義審判普世，以他的忠信治理天下萬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天主拯救眾人的恩寵已經出現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保祿宗徒致弟鐸書</w:t>
      </w:r>
      <w:r>
        <w:rPr>
          <w:rFonts w:eastAsia="細明體;MingLiU"/>
        </w:rPr>
        <w:t>2:11-14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親愛的：</w:t>
      </w:r>
    </w:p>
    <w:p>
      <w:pPr>
        <w:pStyle w:val="Normal"/>
        <w:spacing w:lineRule="exact" w:line="34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拯救眾人的恩寵已經出現，教導我們棄絕不虔敬的生活，和世俗的貪慾，有節制地、公正地、虔敬地在今世生活，期待所希望的幸福，和我們偉大的天主及救主耶穌基督光榮的顯現。他為我們捨棄了自己，是為救贖我們脫離一切罪惡，並洗淨我們，使我們能成為他的選民，叫我們熱心行善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領：我給你們報告一個大喜訊：今天為你們誕生了一位救世者。</w:t>
      </w:r>
      <w:r>
        <w:rPr>
          <w:rFonts w:eastAsia="細明體;MingLiU"/>
          <w:sz w:val="20"/>
        </w:rPr>
        <w:t>（路</w:t>
      </w:r>
      <w:r>
        <w:rPr>
          <w:rFonts w:eastAsia="細明體;MingLiU"/>
          <w:sz w:val="20"/>
        </w:rPr>
        <w:t>2:10-11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眾：亞肋路亞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救世主今天為你們誕生了。）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  <w:t>恭讀聖路加福音</w:t>
      </w:r>
      <w:r>
        <w:rPr>
          <w:rFonts w:eastAsia="細明體;MingLiU"/>
        </w:rPr>
        <w:t>2:1-14</w:t>
      </w:r>
    </w:p>
    <w:p>
      <w:pPr>
        <w:pStyle w:val="TextBodyIndent"/>
        <w:rPr/>
      </w:pPr>
      <w:r>
        <w:rPr/>
        <w:t>那時凱撒奧古斯都，出了一道上諭，叫天下的人都要登記：這是在季黎諾作敘利亞總督時，初次行的登記。於是，眾人各去本城登記。若瑟因為是達味家族的人，也從加里肋亞納匝肋城，上猶大名叫白冷的達味城去，好同自己已懷孕的聘妻瑪利亞去登記。他們在那裡的時候，她分娩的日期滿了，便生了她的頭胎男兒，用襁褓裹起，放在馬槽裡，因為在客棧中，為他們沒有地方。在那地區，有些牧羊人露宿，守夜看守羊群。有上主的一位天使，站在他們身邊，上主的榮光，照射著他們，他們便非常害怕。天使向他們說：「不要害怕！看！我給你們報告一個為全民族的大喜訊：今天在達味城中，為你們誕生了一位救世者，他是主默西亞。這是給你們的記號：你們將要看見一個嬰兒，裹著襁褓，躺在馬槽裡。」忽然有一大隊天軍，同那天使一起，讚頌天主說：「天主受享光榮於高天，主愛的人在世享平安！」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——</w:t>
      </w:r>
      <w:r>
        <w:rPr>
          <w:rFonts w:eastAsia="細明體;MingLiU"/>
        </w:rPr>
        <w:t>上主的話。</w:t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40"/>
        <w:jc w:val="center"/>
        <w:rPr>
          <w:rFonts w:eastAsia="細明體;MingLiU"/>
          <w:i/>
          <w:i/>
          <w:iCs/>
          <w:sz w:val="20"/>
        </w:rPr>
      </w:pPr>
      <w:r>
        <w:rPr>
          <w:rFonts w:eastAsia="細明體;MingLiU"/>
          <w:i/>
          <w:iCs/>
          <w:sz w:val="20"/>
        </w:rPr>
        <w:t>Cum Approbatione Ecclesiastica 200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firstLine="480"/>
      <w:jc w:val="both"/>
    </w:pPr>
    <w:rPr>
      <w:rFonts w:eastAsia="細明體;MingLi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5c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7:00Z</dcterms:created>
  <dc:creator>HKCDLC</dc:creator>
  <dc:description/>
  <dc:language>en-US</dc:language>
  <cp:lastModifiedBy>hkcdlc</cp:lastModifiedBy>
  <dcterms:modified xsi:type="dcterms:W3CDTF">2007-03-01T03:47:00Z</dcterms:modified>
  <cp:revision>15</cp:revision>
  <dc:subject/>
  <dc:title>耶穌聖誕節（節日）</dc:title>
</cp:coreProperties>
</file>